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 xml:space="preserve">Управляющему </w:t>
      </w:r>
    </w:p>
    <w:p>
      <w:pPr>
        <w:pStyle w:val="Normal"/>
        <w:ind w:left="5580" w:hanging="0"/>
        <w:rPr/>
      </w:pPr>
      <w:r>
        <w:rPr/>
        <w:t xml:space="preserve">ГУ - Отделением ПФР </w:t>
      </w:r>
    </w:p>
    <w:p>
      <w:pPr>
        <w:pStyle w:val="Normal"/>
        <w:ind w:left="5580" w:hanging="0"/>
        <w:rPr/>
      </w:pPr>
      <w:r>
        <w:rPr/>
        <w:t>по Самарской области</w:t>
      </w:r>
    </w:p>
    <w:p>
      <w:pPr>
        <w:pStyle w:val="Normal"/>
        <w:ind w:left="5580" w:hanging="0"/>
        <w:rPr/>
      </w:pPr>
      <w:r>
        <w:rPr/>
        <w:t>А.И. Роккелю</w:t>
      </w:r>
    </w:p>
    <w:p>
      <w:pPr>
        <w:pStyle w:val="Normal"/>
        <w:ind w:left="39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9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9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одключении к электронному документооборо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с «____»_______200_г.  включить в Участники  электронного документооборота по сдаче отчетности и иных документов в Пенсионный фонд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едения об Участнике (юридическом лице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лное наименование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ИНН: ___________________ КПП: _______________</w:t>
            </w: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 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/факс: __________________________________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/с___________________________________________Р/С________________________________________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Юридический адрес: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едения об Участнике (Физическом лице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ИО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 xml:space="preserve">ИНН: ___________________ </w:t>
            </w: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 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/факс: 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спорт серии___________№_____________________выдан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(кем,где,когда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\С____________________________________________Р/С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 регистрации и проживания: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соединившись к  электронному документообороту, Участник принимает все  условия Соглашения об обмене электронными документами в системе представления сведений о застрахованных лицах в электронном виде по телекоммуникационным каналам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пись, Печать) 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58:00Z</dcterms:created>
  <dc:creator>Maksim Dolginin</dc:creator>
  <dc:description/>
  <cp:keywords/>
  <dc:language>en-US</dc:language>
  <cp:lastModifiedBy>Древин Валерий Васильевич</cp:lastModifiedBy>
  <dcterms:modified xsi:type="dcterms:W3CDTF">2007-10-31T04:26:00Z</dcterms:modified>
  <cp:revision>3</cp:revision>
  <dc:subject/>
  <dc:title>ГУ-Отделение ПФР по Самарской области</dc:title>
</cp:coreProperties>
</file>